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598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269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18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0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23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21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151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50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22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91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4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2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68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