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2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2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61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7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61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007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98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98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92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6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9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54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7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154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242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544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50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