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0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024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298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30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36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13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689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143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376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47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206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389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949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71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39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