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03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48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337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755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116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748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886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528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532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847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126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96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143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