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10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94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868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24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94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37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86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675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69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600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337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421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597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004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917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727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887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