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828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361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02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228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061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41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797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38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352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0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62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13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81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26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6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