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693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099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66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977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10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365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078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939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88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881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33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98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08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