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159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403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593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977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769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858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655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803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091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04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714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703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826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294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265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951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751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