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4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931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245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754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97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097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026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452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776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825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70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33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75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834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44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