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1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74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058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212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66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65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667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622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544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55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6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30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141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