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72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337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25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409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3381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7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44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726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8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72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78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85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142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485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713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15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0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