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76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27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83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9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192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79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346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830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932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523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060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070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462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131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694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