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4773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174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681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1176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0890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1145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7513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72824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5054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967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19056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034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1395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