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171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85491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99704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19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2191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2418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185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12552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4878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3208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2553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366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8371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6080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09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78870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209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