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786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26306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14528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493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89480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6300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6558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1701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4659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9776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68645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8789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4017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285501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3181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