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2881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4332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45162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6425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5503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817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44001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07118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60903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0366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17571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1609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39664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