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206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514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00199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8247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1581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5483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53700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840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013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81147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26319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1689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0012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5404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60356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5993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8868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