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5772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6166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92632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9681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26595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92607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84632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7569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5197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958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9543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66830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26170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92741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49845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