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386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803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252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271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960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185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458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568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515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153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250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101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319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