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875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204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122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286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8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564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055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815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627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483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641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35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677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71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636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552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433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