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275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826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31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404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879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902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675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998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489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245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16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808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801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21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073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