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3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00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062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876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493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90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930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45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3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4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60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64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0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