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52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09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06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239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52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57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531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18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01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0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81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48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5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15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36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71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5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