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90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252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0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68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75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701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680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69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27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1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256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4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65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08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5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