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231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935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096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632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24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497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815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427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56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228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597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433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374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