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0199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594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2092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2780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3488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5315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8374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0233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2537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6255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86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709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2466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6084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0928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3607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8193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