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7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57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501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59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20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38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9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1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22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36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03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82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2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48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95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