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454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6287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5560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9331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1501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4027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471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3272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6296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448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893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975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3995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