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31679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30004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27462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07148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49526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78595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39428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43060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80814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62660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29123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21133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95958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43389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13845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15020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04903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