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985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530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676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022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05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116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52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950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767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578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186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298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966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75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835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