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75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118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168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48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819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11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09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631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267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114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16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948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97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