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2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35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21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92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54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376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098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2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71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61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77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920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32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64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590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894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66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