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76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05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758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3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152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423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216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072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49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298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067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404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151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26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642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