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893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167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060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000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53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490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615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545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861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393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043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78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995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