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261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1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59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15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304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8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71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18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970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04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00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08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1745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599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76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128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435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