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43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788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491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94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928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410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8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07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77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16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56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84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50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716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2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