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372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712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428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798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186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246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665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473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934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562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852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204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05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