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672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996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764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031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549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699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906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541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87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662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849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53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931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225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280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858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613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