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329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06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43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922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482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744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500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950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589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731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41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36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241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53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636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