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772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941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842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819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476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453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065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337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721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33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84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285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868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