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678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236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50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13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655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30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547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62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8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527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472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77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896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10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968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514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081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