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11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23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24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319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591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99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595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706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752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73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882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70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234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48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864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