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288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66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366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850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619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181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319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704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219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100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641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603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961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