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23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906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737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96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3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790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83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78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26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04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998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59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985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19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299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915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2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