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254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33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40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69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39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719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053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27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77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11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52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25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089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46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483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