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968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770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129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820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397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630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711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023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784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291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44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421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736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