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93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5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86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1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65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88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60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419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84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9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4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0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78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17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777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12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56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