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04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8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769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732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383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359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066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095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8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64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668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017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92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35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36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