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510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485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748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89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23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013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697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164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565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068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779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56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202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