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559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317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08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377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107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347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106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559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714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546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03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608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466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570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045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174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179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